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«О размере родительской платы за содержание детей в муниципальных дошкольных образовательных учреждениях муниципального округа Лотошин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округа действует решение Совета депутатов городского округа Лотошино Московской области от 30.03.2023 года №432/50 «О размере родительской платы за содержание детей в муниципальных дошкольных образовательных учреждениях городского округа Лотошино».  В данном решении определенна сумма средств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 расчета 134 рубля в день, полученная в качестве родительской платы, направляется на оплату продуктов питания и сумма средств, из расчета 6 рублей, направляется на оплату прочих расходов на присмотр и уход за детьми, общая стоимость 140 рублей (для воспитанников до 3-х лет)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 расчета 149 рублей в день, полученная в качестве родительской платы, направляется на оплату продуктов питания и сумма средств, из расчета 6 рублей, направляется на оплату прочих расходов на присмотр и уход за детьми, общая стоимость 155 рублей (для воспитанников старше 3-х лет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еню – требование в дошкольных образовательных учреждениях составляется в соответствии с санитарно-эпидемиологических правил и норм СП 2.4.3648-20 «Санитарно-эпидемиологические требования к организации воспитания, обучения, отдыха и оздоровления детей и молодёжи», методические рекомендации МР 2.4.02559-21 «Методические рекомендации по обеспечению санитарно-эпидемиологических требований к организациям, реализующим образовательные программы дошкольного образования, осуществляющим присмотр и уход за детьми, в том числе, размещенным в жилых и нежилых помещениях жилищного фонда и нежилых зданий, а также детским центрам, центрам развития и иным хозяйствующим субъектам, реализующим образовательные программы дошкольного образования и (или) осуществляющим присмотр и уход за детьми, размещенным в нежилых помещениях» (утвержденный Федеральной службой по надзору в сфере защиты прав потребителей и благополучия человека 28.09.2021г.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ие в дошкольных образовательных учреждениях разнообразное: фрукты, соки, овощные салаты, мясо, рыба, творог.  Стоимость продуктов питания ежегодно повышается, на сегодняшний день при составлении ежедневного меню – требования расчет стоимости превышает на 8,5процентов.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615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м Вас рассмотреть вопрос о повышении оплаты за присмотр и уход детей в дошкольных образовательных учреждениях: </w:t>
      </w:r>
    </w:p>
    <w:p>
      <w:pPr>
        <w:pStyle w:val="Style17"/>
        <w:spacing w:lineRule="auto" w:line="240" w:before="0" w:after="0"/>
        <w:ind w:left="0" w:firstLine="61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 </w:t>
      </w:r>
      <w:r>
        <w:rPr>
          <w:rFonts w:cs="Times New Roman" w:ascii="Times New Roman" w:hAnsi="Times New Roman"/>
          <w:sz w:val="27"/>
          <w:szCs w:val="27"/>
        </w:rPr>
        <w:t>3-х лет, посещающих группы, функционирующие в режиме полного дня (от 10,5 до 12 часов) в муниципальных дошкольных образовательных учреждениях городского округа Лотошино производить в размере 152 рубля в день. Родительская плата расходуется в следующем порядк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–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мма средств, из расчета 146 рубля в день, полученная в качестве родительской платы, направляется на оплату продуктов пит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 сумма средств, из расчета 6 рублей в день, полученная в качестве родительской платы, направляется на оплату прочих расходов на присмотр и уход за деть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- старше 3-х лет, посещающих группы, функционирующие в режиме полного дня (от 10,5 до 12 часов) в муниципальных дошкольных образовательных учреждениях городского округа Лотошино производить в размере 168 рублей в день. Родительская плата расходуется в следующем порядк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–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мма средств, из расчета 162 рублей в день, полученная в качестве родительской платы, направляется на оплату продуктов пит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 сумма средств, из расчета 6 рублей в день, полученная в качестве родительской платы, направляется на оплату прочих расходов на присмотр и уход за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остановления Правительства Московской области от 02.05.2024 № 419-ПП « О внесении изменений в постановление Правительства Московской области от 06.07.2016 № 526/22 </w:t>
      </w:r>
      <w:r>
        <w:rPr>
          <w:rFonts w:cs="Times New Roman" w:ascii="Times New Roman" w:hAnsi="Times New Roman"/>
          <w:sz w:val="27"/>
          <w:szCs w:val="27"/>
        </w:rPr>
        <w:t>«О максимальном размере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государственных образовательных организациях Московской области и муниципальных образовательных организациях в Мо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размер родительской платы в муниципальном округе Лотошино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воспитанников до 3-х лет, посещающих группы, функционирующие в режиме полного дня (от 10,5 до 12 часов в день) 152 руб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воспитанников старше 3-х лет, посещающих группы, функционирующие в режиме полного дня (от 10,5 до 12 часов в день) 168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27:00Z</dcterms:created>
  <dc:creator>Трищенко О.А.</dc:creator>
  <dc:description/>
  <cp:keywords/>
  <dc:language>en-US</dc:language>
  <cp:lastModifiedBy>Рим О.Н.</cp:lastModifiedBy>
  <cp:lastPrinted>2025-02-06T16:17:00Z</cp:lastPrinted>
  <dcterms:modified xsi:type="dcterms:W3CDTF">2025-02-24T10:27:00Z</dcterms:modified>
  <cp:revision>2</cp:revision>
  <dc:subject/>
  <dc:title/>
</cp:coreProperties>
</file>